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  <w:r>
        <w:rPr>
          <w:rFonts w:eastAsia="Times New Roman" w:cs="Times New Roman"/>
          <w:b/>
          <w:color w:val="000000"/>
          <w:sz w:val="48"/>
        </w:rPr>
        <w:t>Bible Surve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/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0"/>
        </w:rPr>
        <w:t>(Old Testament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2"/>
        </w:rPr>
        <w:t>Review of Lesson 1-11</w:t>
      </w:r>
      <w:r>
        <w:rPr>
          <w:rFonts w:eastAsia="Times New Roman" w:cs="Times New Roman"/>
          <w:color w:val="000000"/>
          <w:sz w:val="22"/>
        </w:rPr>
        <w:tab/>
        <w:t>Name __________________</w:t>
        <w:softHyphen/>
        <w:t>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What does Genesis begin with?_ _ _ _ _ _ _ _ _ _ _ _ _ _ _ _ _ _ _ What was man's work in the garden?_ _ _ _ _ _ _ _ _ _ _ _ _ _ _ _ _  How did God cloth Adam and Eve?_ _ _ _ _ _ _ _ _ _ _ _ _ _ _ _ _ _  Who was the first Child?_ _ _ _ _ _ _ _  Walked with God?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 xml:space="preserve">Why did the Lord grieve that he had made man?_ _ _ _ _ _ _ _ _ _ _   _ _ _ _ _ _ _ _ _ _ _ _ _ _ _ _ _ _ _ _ _ _ _ How long was Noah in the ark? _ _ _ _ _ _ _ _ _ _ _ _ What caused men to leave off the building of tower of Babel?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3.</w:t>
        <w:tab/>
        <w:t>What did God tell Abraham to leave? 1_ __ _ _ _ _ _ _ _ _ _ _ _ _ _ _ _ _ 2_ _ _ _ _ _ _ _ _ _ _ _ _  3_ _ _ _ _ _ _ _ _ _ _ _ _ _  Why did Abraham and Lot have to separate?_ _ _ _ _ _ _ _ _ _ _ _ _ _ _ _ _ _ _ _ _ _ _ _ _ _ _ _ _ _ _ _ _ _ _ _ _ _ _ What became token of the covenant between God and Abraham?_ _ _ _ _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How did Joseph get out of prison in Egypt? _ _ _ _ _ _ _ _ _ _ _ _ _  What did Joseph accuse his brothers of being?_ _ _ _ _ _ _ _ _ _ _  _ Which tribe was the Messiah to come through? _ _ _ _ _ _ _ _ _ _ Who was Joseph's brother? 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Who led Israel to freedom from Egypt? _ _ _ _ _ _ _ _ _ _ _  Where was the law given to the Israelites? _ _ _ _ _ _ _ _ _ _ _ _ _ _ _ _  How long did they wonder in the wilderness? _ __ _ _ _ _ _ _ _ _ _ _   Two good spies? 1_ _ _ _ _ _ _ _ _ _ _ _ _    2_ _ _ _ _ _ _ _ _ _ _ _  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Where did the Israelites first keep the passover in Canaan? _ _ _ _ _ _ _ _ _ _ _ _ _ Why did they lose the battle at Ai? _ _ _ _ _ _ _ _ _ _ _ _ _ _ _ _ _ _ _ _ _ _ _ _ _ _ _ _ _   What miracle enables a more complete victory in battle with 5 kings?_ _ _ _ _ _ _ _ _ _ _ _ _ _ _ _ _ _ _ _ _ _ _ _ _ _  _ _ _ _ _ _ _ _ _ _ _ _ _  Shechem was a city of  _ _ _ _ _ _ _ _ _ _ _ 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 xml:space="preserve">Who was a woman judge? _ _ _ _ _ _ _ _ _ _ _ What judge was threshing wheat? _ _ _ _ _ _ _ _ _ _ _ _ _ _ _ _ _ _  What vow did Samson live by? _ _ _ _ _ _ _ _ _ _ _ _ _ _ _ What enemy did Deliah work for? _ _ _ _ _ _  _ _ _ _ _ _ _ _ _ _ _ _  How many men did Gideon need?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 xml:space="preserve">Who anointed the first two kings? _ _ _ _ _ _ _ _ _ _ _ _  Why was Saul rejected as king? _ _ _ _ _ _ _ _ _ _ _ _ _ _ _ _ _ _ _ _ _ _ _ _ _ _ _ _ _ _  What did Absalom do to David? _ _ _ _ _ _ _ _ _ _ _ _ _ _ _ _ _ _ _ _ _ _ What did Solomon build? _ _ _ _ _ _ _ _ _ _ _ _ _ _ _ _ _ _ _ _ _ _ _ _ _ _  What did Solomon's wives do to him in old age?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 xml:space="preserve">What was the name of the northern kingdom? _ _ _ _ _ _ _ _ _ _ _ _ southern? _ _ _ _ _ _ _ _ _ _ _ _ _ _ _ _ _ _ _    Who headed each at first? 1_ _ _ _ _ _ _ _ _ _ _ _ _ _  2_ _ _ _ _ _ _ _ _ _ _ _ _ _  Name two great prophets in Israel? 1_ _ _ _ _ _ _ _ _ _  2_ _ _ _ _ _ _ _ _ _ _ _ _ What gods did Rehoboam make? _ _ _ _ _ _ _ _ _ _ _ _ _ _ _ _ _ _ _ _  Which kingdom was taken captive first?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 xml:space="preserve">Who was the great king of the Babylonians? _ _ _ _ _ _ _ _ _ _ _ _ _ What was his image in his dream made of? 1_ _ _ _ _ _ _  2_ _ _ _ _ _ _ _ _ _ _  3_ _ _ _ _ _ _ _ _ _ _ _  4_ _ _ _ _ _ _ _ _ _  What kingdoms did they represent?  1_ _ _ _ _ _ _ _ _ _ _ _ _ _ _ _ 2 _ _ _ _ _ _ _ _ _ _ _ _ _ _ _ _  3_ _ _ _ _ _ _ _ _ _ _ _ _ _  _ _ 4_ _ _ _ _ _ _ _ _ _ _ _ _ _ _ _ _ _ _ _ _ _ Who was the important Jew in politics?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1.</w:t>
        <w:tab/>
        <w:t xml:space="preserve">In rebuilding process, what did Nehemiah do? _ _ _ _ _ _ _ _ _ _ _ _ _ _ _ _ _ _ _ _ _ _ _ _ _ _ _ _  Who was Ezra? _ _ _ _ _ _ _ _ _ _ _ _ _ _ _ _ _ _ _ _ _ _ _ _ _ _ _ _ _ What did Ezra read to the people? _ _ _ _ _ _ _ _ _ _ _ _ _ _ _ _ _ _ _ What hours?_ _ _ _ _ _ _ _ What did Esther do? _ _ _ _ _ _ _ _ _ _ _ _ _ _ _ _ _ _ _ _ _ _ _ _ _ _ _ _ _ _ _ _ _ _ _ _ _ _ _ _ _ _ _ 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(</w:t>
      </w:r>
      <w:r>
        <w:rPr>
          <w:rFonts w:eastAsia="Times New Roman" w:cs="Times New Roman"/>
          <w:color w:val="000000"/>
          <w:sz w:val="22"/>
        </w:rPr>
        <w:t>Match up these Bible characters with the period in which they lived.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Before the flood</w:t>
        <w:tab/>
        <w:tab/>
        <w:t>__Aaron</w:t>
        <w:tab/>
        <w:t>__Deborah</w:t>
        <w:tab/>
        <w:t>__Medo-Persi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Period of the Flood</w:t>
        <w:tab/>
        <w:tab/>
        <w:t>__Elisha</w:t>
        <w:tab/>
        <w:t>__Pharaoh</w:t>
        <w:tab/>
        <w:t>__Rut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  <w:t>Chosen Family</w:t>
        <w:tab/>
        <w:tab/>
        <w:t>__Shem</w:t>
        <w:tab/>
        <w:t>__Sarah</w:t>
        <w:tab/>
        <w:t>__Mt. Sina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Egyptian Bondage</w:t>
        <w:tab/>
        <w:tab/>
        <w:t>__Daniel</w:t>
        <w:tab/>
        <w:t>__Serpent</w:t>
        <w:tab/>
        <w:t>__Mt. Arara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Wilderness Wandering</w:t>
        <w:tab/>
        <w:t>__Methuselah</w:t>
        <w:tab/>
        <w:t>__Hezedia</w:t>
        <w:tab/>
        <w:t>__Ede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Conquest of Canaan</w:t>
        <w:tab/>
        <w:tab/>
        <w:t>__Zerubbabel</w:t>
        <w:tab/>
        <w:t>__Isaiah</w:t>
        <w:tab/>
        <w:t>__Egyp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Judges</w:t>
        <w:tab/>
        <w:tab/>
        <w:tab/>
        <w:t>__Saul</w:t>
        <w:tab/>
        <w:t>__Jericho</w:t>
        <w:tab/>
        <w:t>__Ba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United Kingdom</w:t>
        <w:tab/>
        <w:tab/>
        <w:t>__Lot</w:t>
        <w:tab/>
        <w:t>__Abendego</w:t>
        <w:tab/>
        <w:t>__Jeze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>Divided Kingdom</w:t>
        <w:tab/>
        <w:tab/>
        <w:t>__Othniel</w:t>
        <w:tab/>
        <w:t>__Bathsheba</w:t>
        <w:tab/>
        <w:t>__Esth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>Captivity</w:t>
        <w:tab/>
        <w:tab/>
        <w:tab/>
        <w:t>__Temple</w:t>
        <w:tab/>
        <w:t>__Enoch</w:t>
        <w:tab/>
        <w:t>__Deli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1.</w:t>
        <w:tab/>
        <w:t>Restoration or Return</w:t>
        <w:tab/>
        <w:tab/>
        <w:t>__Tabernacle</w:t>
        <w:tab/>
        <w:t>__Isaac</w:t>
        <w:tab/>
        <w:t>__Sarah</w:t>
      </w:r>
    </w:p>
    <w:p>
      <w:pPr>
        <w:pStyle w:val="Normal"/>
        <w:jc w:val="both"/>
        <w:rPr>
          <w:rFonts w:ascii="Rockland" w:hAnsi="Rockland" w:eastAsia="Rockland" w:cs="Rockland"/>
          <w:b/>
          <w:b/>
          <w:color w:val="000000"/>
          <w:sz w:val="30"/>
        </w:rPr>
      </w:pPr>
      <w:r>
        <w:rPr>
          <w:rFonts w:eastAsia="Rockland" w:cs="Rockland" w:ascii="Rockland" w:hAnsi="Rockland"/>
          <w:b/>
          <w:color w:val="000000"/>
          <w:sz w:val="3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Rockland" w:cs="Rockland" w:ascii="Rockland" w:hAnsi="Rockland"/>
          <w:b/>
          <w:color w:val="000000"/>
          <w:sz w:val="30"/>
        </w:rPr>
        <w:t>Bible Survey Quiz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Circle the answer that is older: Example: In #1 circle “Noah”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Abraham, Noah, David</w:t>
        <w:tab/>
        <w:t>11.</w:t>
        <w:tab/>
        <w:t>Lot, Shem, Barak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Jesus, Daniel, Samson</w:t>
        <w:tab/>
        <w:t>12.</w:t>
        <w:tab/>
        <w:t>Saul, Samuel, Gide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  <w:t>Ruth, Deborah, Mary</w:t>
        <w:tab/>
        <w:tab/>
        <w:t>13.</w:t>
        <w:tab/>
        <w:t>Bathsheba, Deliah, Jezebe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Gideon, David, Ham</w:t>
        <w:tab/>
        <w:tab/>
        <w:t>14.</w:t>
        <w:tab/>
        <w:t>Marian, Sariah, Deborah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Sarah, Ruth, Jael</w:t>
        <w:tab/>
        <w:tab/>
        <w:t>15.</w:t>
        <w:tab/>
        <w:t>Tower of Babel, Flood, Exodu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Japeth, Methusael, Moses</w:t>
        <w:tab/>
        <w:t>16.</w:t>
        <w:tab/>
        <w:t>Exodus, Mt. Sinai, Sodom destroy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Gideon, Solomon, Ehud</w:t>
        <w:tab/>
        <w:t>17.</w:t>
        <w:tab/>
        <w:t>City building, flood, Babel Tower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Othniel, Aaron, Tuble-Cain</w:t>
        <w:tab/>
        <w:t>18.</w:t>
        <w:tab/>
        <w:t>Plagues of Egypt, Jordan crosse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>Abel, Noah, Lemech</w:t>
        <w:tab/>
        <w:tab/>
        <w:t>19.</w:t>
        <w:tab/>
        <w:t>Burning bush, plagues, Red Sea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</w:t>
        <w:tab/>
        <w:t>Daniel, Aaron, David</w:t>
        <w:tab/>
        <w:t>20.</w:t>
        <w:tab/>
        <w:t>Jericho's fall, Ai, Goliath kille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Number Periods in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Chronological Order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Conquest of Canaa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The flo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The Judg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The United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The Chosen Famil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Post Deluvian Period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Egyptian Bondag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The Divided Kingdom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Judah Alone &amp; Captivity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Wilderness Wandering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__Restor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Matching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  <w:tab/>
        <w:t>Adam</w:t>
        <w:tab/>
        <w:t>__A great general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</w:t>
        <w:tab/>
        <w:t>Jabal</w:t>
        <w:tab/>
        <w:t>__Gave men strange ?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</w:t>
        <w:tab/>
        <w:t>Shem</w:t>
        <w:tab/>
        <w:t>__a beautiful old perso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</w:t>
        <w:tab/>
        <w:t>Sarah</w:t>
        <w:tab/>
        <w:t>__Paradise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</w:t>
        <w:tab/>
        <w:t>Lot</w:t>
        <w:tab/>
        <w:tab/>
        <w:t>__Great Prophet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</w:t>
        <w:tab/>
        <w:t>Egyptians</w:t>
        <w:tab/>
        <w:t>__Had many slave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</w:t>
        <w:tab/>
        <w:t>Joseph</w:t>
        <w:tab/>
        <w:t>__Father of tent dweller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</w:t>
        <w:tab/>
        <w:t>Moses</w:t>
        <w:tab/>
        <w:tab/>
        <w:t>__His father took him on a long trip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</w:t>
        <w:tab/>
        <w:t>Joshua</w:t>
        <w:tab/>
        <w:t>__Had a hot time in his town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 Gideon</w:t>
        <w:tab/>
        <w:t>__An economi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la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6Z</dcterms:created>
  <dc:creator/>
  <dc:description/>
  <dc:language>en-US</dc:language>
  <cp:lastModifiedBy/>
  <dcterms:modified xsi:type="dcterms:W3CDTF">2023-09-27T06:15:16Z</dcterms:modified>
  <cp:revision>0</cp:revision>
  <dc:subject/>
  <dc:title/>
</cp:coreProperties>
</file>